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ANEXO I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tbl>
      <w:tblPr>
        <w:tblW w:w="110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0"/>
      </w:tblGrid>
      <w:tr>
        <w:trPr/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F9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TERMO DE REFERÊNC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- OBJETO</w:t>
            </w:r>
          </w:p>
        </w:tc>
      </w:tr>
      <w:tr>
        <w:trPr>
          <w:trHeight w:val="1112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 presente tem a finalidade de realizar um </w:t>
            </w:r>
            <w:r>
              <w:rPr>
                <w:rFonts w:cs="Arial" w:ascii="Arial" w:hAnsi="Arial"/>
                <w:b/>
              </w:rPr>
              <w:t>CHAMAMENTO PÚBLICO</w:t>
            </w:r>
            <w:r>
              <w:rPr>
                <w:rFonts w:cs="Arial" w:ascii="Arial" w:hAnsi="Arial"/>
              </w:rPr>
              <w:t xml:space="preserve"> para a habilitação e contratação de prestadores de serviços em saúde, contemplando grupos de serviços para o Programa de Saúde dos Servidores Municipais de Niterói.</w:t>
            </w:r>
          </w:p>
        </w:tc>
      </w:tr>
      <w:tr>
        <w:trPr>
          <w:trHeight w:val="428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 – JUSTIFICATIVA DA CONTRATAÇÃO </w:t>
            </w:r>
          </w:p>
        </w:tc>
      </w:tr>
      <w:tr>
        <w:trPr>
          <w:trHeight w:val="537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ormalização da prestação de serviços em saúde do antigo IBASM era realizada através de contratos/convênios. A partir da extinção do IBASM e com a separação das atividades assistenciais das atividades previdenciárias, por força de Lei, passou-se a utilizar os cadastros dos Prestadores de Serviços já existente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omento, torna-se imprescindível a formalização das parcerias de prestação de serviços em saúde do Programa de Saúde dos Servidores Municipais de Niterói, dando regularidade jurídica e evitando questionamentos dos Órgãos de Controle, Conselhos Profissionais e AN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realização de um </w:t>
            </w:r>
            <w:r>
              <w:rPr>
                <w:rFonts w:cs="Arial" w:ascii="Arial" w:hAnsi="Arial"/>
                <w:b/>
              </w:rPr>
              <w:t>CHAMAMENTO PÚBLICO</w:t>
            </w:r>
            <w:r>
              <w:rPr>
                <w:rFonts w:cs="Arial" w:ascii="Arial" w:hAnsi="Arial"/>
              </w:rPr>
              <w:t xml:space="preserve"> objetiva dar formalidade à relação do Programa de Saúde dos Servidores Municipais de Niterói com seus Prestadores de Serviços em Saúde, adotando instrumentos jurídicos adequados, com Prestadores de Serviços selecionados licitamente e que comprovem estar habilitados segundo critérios e princípios do Serviço Público, inclusive em relação à economicidade.</w:t>
            </w:r>
          </w:p>
        </w:tc>
      </w:tr>
      <w:tr>
        <w:trPr>
          <w:trHeight w:val="471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 – ESPECIFICAÇÃO TÉCNICA DETALHADA DO OBJETO</w:t>
            </w:r>
          </w:p>
        </w:tc>
      </w:tr>
      <w:tr>
        <w:trPr>
          <w:trHeight w:val="3642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684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4"/>
              <w:gridCol w:w="1018"/>
              <w:gridCol w:w="982"/>
              <w:gridCol w:w="2792"/>
              <w:gridCol w:w="1418"/>
              <w:gridCol w:w="829"/>
              <w:gridCol w:w="1731"/>
            </w:tblGrid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Especificação do Serviço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Código do Catálogo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Unidade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DESCRIÇÃ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VALOR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Quant.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Total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000000"/>
                    </w:rPr>
                    <w:t>1 – Tomografia Computadorizada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Sem código</w:t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Exame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Tórax Estudo Dinâmico Nódul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55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55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TC Angio da Pelv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640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6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Crâni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2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3.5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Órbita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Sela Turc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Mastóides // Ouvid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Fac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Seios da Fac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Articulações Temporo Mandibulare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Cavum ou Faring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TC de Laring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Pescoço // Tireóid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Tóra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Abdome Tot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530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5.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Abdome Superio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Baci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Bacia e Pelv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Pelve Feminina ou Masculin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Coluna Lomba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20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5.9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TC Coluna Lombo-sacr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2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5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Coluna Sacrococcige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2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5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Coluna Cervic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4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1.1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TC de Coluna Torácica/ Dors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2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5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TC das Sacroilíaca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3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88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 xml:space="preserve">TC de Articulações 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Cotovel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Joelh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TC de Ombr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Pé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Punh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Quadri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Tornozel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Antebraç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 xml:space="preserve">TC Coxa ou Femur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 xml:space="preserve">TC de Braço ou Úmero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Mã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Perna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9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9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Recontrução tridimensional de qualquer órgão ou regiã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160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16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Tridimencional de qualquer órgão ou regiã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18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2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37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TC de Maxilar // Mandíbul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275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    27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CONTRASTE - TC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120,00</w:t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R$        1.2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</w:r>
                </w:p>
              </w:tc>
              <w:tc>
                <w:tcPr>
                  <w:tcW w:w="8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color w:val="000000"/>
                    </w:rPr>
                  </w:pPr>
                  <w:r>
                    <w:rPr>
                      <w:rFonts w:cs="Arial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73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color w:val="000000"/>
                    </w:rPr>
                    <w:t>R$      29.74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52"/>
              <w:gridCol w:w="947"/>
              <w:gridCol w:w="947"/>
              <w:gridCol w:w="2817"/>
              <w:gridCol w:w="1418"/>
              <w:gridCol w:w="850"/>
              <w:gridCol w:w="1701"/>
            </w:tblGrid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2 – Ressonância Nuclear Magnética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RM </w:t>
                  </w:r>
                  <w:r>
                    <w:rPr>
                      <w:rStyle w:val="StrongEmphasis"/>
                      <w:rFonts w:cs="Calibri" w:ascii="Calibri" w:hAnsi="Calibri"/>
                      <w:b w:val="false"/>
                      <w:bCs w:val="false"/>
                      <w:shd w:fill="FFFFFF" w:val="clear"/>
                    </w:rPr>
                    <w:t>abdômen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 total (sup+pelve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805,00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805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Crâni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Sela Túrcica // Hipófis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Base do Crâni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Espectroscopia (Crânio, Mama e Fígado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89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189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Órbita (B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Ossos Temporais // Mastóide (B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Face // Seios da Fac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Articulação Temporomandibular (b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Pescoç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RM DE TÓRAX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Abdome superio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Pelv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Próstata Multiparamétric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81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81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Pêni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BOLSA ESCROT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Coluna Cervic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Coluna Dorsal // Torácic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Coluna Lombo Sacr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Fluxo Liquórico (como complementar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8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185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Plexo Braqui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Plexo Lombossacr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Membro Superior Unilater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Mã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Bacia (Incluindo Articulação Sacro-ilíaca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Coxo-femural (b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Coxa Unilater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Perna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Pé // Antepé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Articula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Cotovelo ou Punh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Joelho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de Ombro  (unilateral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Tornozelo Unilater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4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Hidro (Colangio, Uro, Mielo, Sialo, Cistografia)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60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6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RM Reconstrução Tridimensional - Acrescentar ao exame bas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69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169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M de Mama bilater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89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89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ONTRASTE - RM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3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05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675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 xml:space="preserve">R$    19.023,00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8"/>
              <w:gridCol w:w="903"/>
              <w:gridCol w:w="1139"/>
              <w:gridCol w:w="2693"/>
              <w:gridCol w:w="1418"/>
              <w:gridCol w:w="850"/>
              <w:gridCol w:w="1701"/>
            </w:tblGrid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3 - Radioterapia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adioterapia de megavoltagem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30,00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9.0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Planejamento técnico tridimensional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48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4.8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Planejamento técnic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2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1.2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heque-filme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3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3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Máscara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6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65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Bloco de colimaçã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3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   3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Irradiação de campos alargado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2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2.5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  28.75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94"/>
              <w:gridCol w:w="922"/>
              <w:gridCol w:w="1154"/>
              <w:gridCol w:w="2693"/>
              <w:gridCol w:w="1418"/>
              <w:gridCol w:w="850"/>
              <w:gridCol w:w="1701"/>
            </w:tblGrid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4 - Exames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Mapa 24h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25,00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6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7.5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Holter 24h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2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4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5.0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Teste ergométric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1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5.5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cocolordoppler de carótida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5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7.75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cocolordoppler de vertebrai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R$   15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7.75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Ecocardiograma Fetal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30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8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2.4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cocardiograma com dopple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R$   11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5.75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cocardiograma com doppler colo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5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15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R$   23.2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Doppler arterial de membro color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7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5.25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Doppler superficial ou profundo de membros colo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75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7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2.25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Eletroneuromiografia 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5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3.0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Potencial evocado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5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3.0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codoppler de artérias renais colo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3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2.6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Doppler de aorta e ilíacas color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130,00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2.600,0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Doppler de subclávias e jugulares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>R$   155,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2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</w:rPr>
                    <w:t xml:space="preserve">R$      3.100,00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96.70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6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6"/>
              <w:gridCol w:w="850"/>
              <w:gridCol w:w="1134"/>
              <w:gridCol w:w="2977"/>
              <w:gridCol w:w="1134"/>
              <w:gridCol w:w="850"/>
              <w:gridCol w:w="284"/>
              <w:gridCol w:w="1447"/>
            </w:tblGrid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5 – Exames Laboratoriais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OR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ORO URIN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ORO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LESTEROL TOT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LESTEROL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LESTEROL ESTE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8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LESTEROL HD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LESTEROL LD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LESTEROL VLD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LINESTER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MENTO C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MENTO C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MENTO TOTAL CH1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EATIN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EATININA -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EATINO FOSFOQUINASE - CP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EATINO FOSFOQUINASE - MB ENZIMAT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4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INSUL. J,30,60,120,18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0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INSUL. J,30,60,120,18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0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INSUL. J,30,60,90,120,18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0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INSUL. J,60,120,180 MINUTOS -GEST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0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J,30,60,120,18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J,60,120,18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J,60,120,180,24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J,60,120 MINUTOS - GESTACION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J,60,90,12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ULFATO DE DEHIDROEPIANDROSTERONA  - SDH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HIDROGENASE LATICA - LD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NGUE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0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NGUE IGG 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9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NGU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0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HIDROTESTOSTERO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1,2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SAGEM DA ALBUM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ÁCIDO CÍTRICO - ESPERMA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S 12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SAGEM DE INSULINA POS 3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SAGEM DE INSULINA POS 6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SAGEM DE INSULINA POS 9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PARA LIPOPROTE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DE PROTEINAS DE ALTA RESOLUCA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ROGENIOS TOTAIS FRACO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RONA - E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ATOR ANTINUCLEA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ATOR REUMATOID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RRIT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RRO LAT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RRO SER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ATASE ACID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ATASE ACIDA PROSTAT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ATASE ACIDA PROSTATICA E FRACA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7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ATASE ACIDA TOT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ATASE ALCA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OLIPIDI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OR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ORO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RUTOSAM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TA-ABS FLUORESCENCIA PARA SIFIL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AMA GLUTAMILTRANSFERASE - GAMA GT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AMAGLOBUL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URIA (URIN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120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180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POS 24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360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60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POS PRANDI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ONADOTROFINA CORIONICA - BET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. C. G. BETA MASCULIN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AV - IGG (H.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BeAG (H.B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BSAG (H.B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ORMONIO LUTEINIZANTE - L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GLOBULINA - 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GLOBULINA - 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GLOBULINA - 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GLOBULINA - 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DICE DE TIROXINA 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,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U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ULINA POS DEXTROSO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ULINA APOS 12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P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PASE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PIDIOS TOT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PIDOGRA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OTINA DE LIQUID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QUIDO SINOVIAL ROTINA COM 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STERIOSE - SOROAGLUTINACA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GNES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7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GNESIO URINARIO [URINA 24H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7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ROALBUMINURIA 24 HO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ROALBUMINURIA 12 HO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ROALBUMINURIA - AMOSTRA UN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NONUCLEO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NOTES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UCOPROTE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NITROGENIO URE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,5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SMOLARIDAD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SMOLARIDADE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UL BUNNEL DAVIDSOH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2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ELULAS L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POTASSIO - K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 C REATIVA ULTRA SENSIVEL QUANTITATIV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 C REATIVA QUANTITATIV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 [URINA 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 [URINA 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URIA (URINA AMOSTRA UNIC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S TOTAIS [LIQUIDOS DIVERSO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S TOTAIS E FRACO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URIA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URIA [URINA 12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VA DE ATIVIDADE DE FEBRE REUMAT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VA DE FUNCAO HEPATICA [- HEPATOG.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VA DO RECEPTOR DO TS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ACAO DE WALLER RO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SERVA ALCALINA (BICARBONATO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UBEOLA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UBEOLA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ATURACAO DA TRANSFER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ODIO - 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ODIO - NA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UBCLASSES PARA IGG1 , IGG2 , IGG3 , IGG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8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OXOPLASMOSE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OXOPLASMOS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AMINASE OXALACETICA (AST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AMINASE PIRUVICA - ALT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FER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IGLICERIDE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RE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REIA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DRL QUANTITATIVO - QUALITATTIV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B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4,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ZIN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 ALFA HIDROXIPROGESTERONA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2,2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DELTA AMINO LEVULINICO -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HIPUR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METIL HIPUR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VALPRO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ISTO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IV I/II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TLV I E II - PESQUIS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6,8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TPO (MICROSSOMAL PURIFICADO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GENO CARCINO EMBRIONARIO - C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7,1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GENO PROSTATICO ESPECIFICO - PSA TOTAL/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0,8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SA ULTRA SENSIVE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RBITURA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IOTINIDASE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4,9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 12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 15.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 19.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DMIO URIN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RBAMAZEP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RBOXIHEMOGLO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UMB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LAMYDIA TRACHOMATIS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CA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RTISOL LIVRE URIN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RTISOL 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RTISOL PLASMAT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4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RTISOL PLASMATICO 16H 2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4,6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ATOGRAFIA DE AMINOACIDO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O URIN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FENILHIDANTOINA - HIDANTO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GOX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PARA HEMOGLOBINA PH ACID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RADIOL - E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TANOL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NILALAMINA - PKU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NOBARBIT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LUORETO FLUO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TA-ABS IGG IMUNOFLUORESCENC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TA-ABS IGM IMUNOFLUORESCENC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ALACTOSE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AST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6 FOSFATO DESIDRO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BRIDA CAPTURA - HP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7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DROXIPROLINA TOT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ORMONIO FOLICULO ESTIMULA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ORMONIO TIREOESTIMULANTE ULTRA SENSIVEL - TS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,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ELETROFORESE DE PROTEINA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T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ERCURIO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COM COLHEITA MULTIPL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TORMONIO PTH INTACTO (MOLECULA INTACT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HEMOGLOBINOPATIAS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GESTERO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LACT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,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NINA - RI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5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EROTON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OMATOMED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OSTERONA TOT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TRAIODO - T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TRAIODO - T4 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,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TRAIODO - T4 NEONATAL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IREOGLOBULINA  - HT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OXOPLASMOSE IGM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ICLOROCOMPOSTO TOT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IIODO - T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IPSINA IMUNO REATIVA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SH NEONATAL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,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ESTERN BLOT - HIV 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7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1 DESOXICORTISOL - COMPOS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DENOVIRUS -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ALDOSTERONA - URINA 24HS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4,4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FA FETOPROTE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ATOGRAFIA DE AMINOACIDO QUANTITATIVO-PLA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COAGULANTE LUP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GLIADINA I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GLIADINA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GLIADINA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LEUCOCITOS (ANCA - P/C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CORPOS M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RNP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ETA 2 MICROGLOBU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8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LCITON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3,9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RTISOL LIVRE URIN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PARA HEMOGLOBINA 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PARA HEMOGLO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ERASE C1S INIBIDO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ATOR VII - DOSAGE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LYCYPHAGUS DOMESTICUS (D7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BACATE (F9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BACAXI (F21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BOBORA (F22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CAR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IPO (F8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LFA LACTOALBUMINA (F7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LFACE (F21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LHO (F4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LTERNARIA ALTENATA (M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MENDOAS (F2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MENDOIM (F1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MOXILINA (C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MPICILINA (C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RENQUE (F20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RROZ (F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SPERGILOS FUMIGATUS (M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TUM (F4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VEIA (F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VEL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BACALHAU (F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BANA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CASEINA (F7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EPITELIO CABRA (E8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EPITELIO CAMUNDONGO (E8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EPITELIO CARNEIRO (E8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EPITELIO COBAIA (E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ERITROMIC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ERVILHA (F1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FEIJAO BRANCO (F1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FEIJAO PRE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FEZES DE POMBO (E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FLOR DE CENTE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FORMIGA (I7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ELATINA BOVINA (C7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EMA DE OVO (F7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LUTEN (F7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AMA DE JU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AMA DE POMA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AMA DE VARZ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LO  HAMSTER  (E8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HELMINTOSPORIUM (M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INSETOS (ABELHA) - I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INSETOS (MOSQUITOS) - I7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INSETOS (VESPA) - I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KIWI  (F8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AGOSTA (F8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ARANJA (F3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LATEX (K8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ATEX (BORRACH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EITE DE CABRA (F30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EITE DE SOJ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EITE DE VACA (F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EVEDURA (F4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LIMAO (F20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A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ACA (F4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ALTE (F9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AMAO (F29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ANGA (F9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ANTEI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ARACUJA (F29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PARA VENENO DE MARIMBONDO (I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ELAO (F8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EXILHAO (F3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MILHO (F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ORANGO (F4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OSTARDA (F8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UCOR RACEMOSUS (M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NOZES (F25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ES FERMENTAD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STA DE DE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IXE BACALHAU (F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PELO DE VACA (E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CASPA DE CAO (E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CASPA DE CAVALO (E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LO GATO (E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PENAS DE CANARIO (E20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A GALINHA (E8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A GANSO (E7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A PAPAGAIO (E21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A PATO (E8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A PERIQUITO (E7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ICILINA G (C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ICILINA V (C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ICILLIUM NOTATUM (M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RA (F9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CARNE DE PER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SSEGO (F9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IMENTAO VERDE (F27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OLE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ORCO (E22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UL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QUEIJO CHEDDAR (F8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RATO (E8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REFRIGERA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RHYZOPUS (M1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SALMAO (F4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SALSA (8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SEMENTE DE SESAMO (F1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PARA GRAO DE SOJA (F1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IGE - ESP. STEMPHYLLIUM BOTRYOSOM (M1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TABACO (O20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TEMPER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TETRACIC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TOMATE (F2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TRIGO (F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TRIGO MOURO (SARRACENO) - F1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URINA DE RATO (E7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UVA (F25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VENENO DE ABELHA (I7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VESP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LGODAO (FIBRAS CRUAS) - O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CAFE (F22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ESPINAFRE (F21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EX2 EPITELIOS (EX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EX70 EPITELIOS (EX7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EX71 EPITELIOS (EX7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EX72 EPITELIOS (EX7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EX73 EPITELIOS (EX7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1 ALIMENTOS (FX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10 ALIMENTOS (FX1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ESP. GRUPO FX13 ALIMENTOS (FX13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14 ALIMENTOS (FX1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15 ALIMENTOS (FX1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16 ALIMENTOS (FX16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18 ALIMENTOS (FX18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2 FRUTO DO MA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20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23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24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25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26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27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28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3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5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6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7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70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71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72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8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FX9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GX1 GRAMIN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GX2 GRAMIN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ESP.GRUPO GX3 GRAMIN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GX4 GRAMIN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MX1 FUNG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MX2 FUNG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MX4 FUNG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MX5 FUNG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TX1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TX2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TX3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TX4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TX6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TX7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TX8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TX9 ARVO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WX1 ERVAS DAN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GRUPO WX2 ERVAS DAN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WX3 ERVAS DAN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WX5 ERVAS DAN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WX6 ERVAS DAN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WX7 ERVAS DAN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GRUPO FX73 ALI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PTIDIO 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RFIRINAS TOTAIS -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PROTEINA DE BENCE JON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 C FUNCIONAL (CADASTRAR PTCFUN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 S ANTIGEN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ROPORFIRI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 CETOGENICOS - 17 CG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 CETOGENICOS P/ CROMATOGRAF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3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COAGULANTE CIRCULA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6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TREPONEMA - IGM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2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RIOL - E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5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NILALAN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NILCETONURIA -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ORMONIO LACTOGENIO PLACENT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4,4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GLOBINA H - PESQUIS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HEMOGLOBINAS INSTAVE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ALICILA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D4 - TIPAGEM DE LINFOCITOS T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NFOCITOS T E 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4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KT - SUBPOPULACAO LINFOCITARIA CD3/CD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D4 E CD8 + CD3 - SUBPOPULACAO LINFOCITAR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ANTIGENO HLA B2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 ALFA HIDROXIPROGESTERO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2,2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 CROMATOGRAFIA - 17 - CT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3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 NUCLEOTID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2.3 DIFOSFOGLICER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5 HIDROXI INDOLACET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CITRICO (URIN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CITRICO - ESPER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DELTA AMINO LEVULIN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FENILGLIOXIL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S GRAXOS NAO ESTERIFICAD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PIRUV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VANIL MANDEL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DENOVIRUS - RF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DOSTERO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4,4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EBIASE SOROLOG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INOACIDOS QUANTITATIVO - URINA DE 24 HO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ON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P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P -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DROSTANEDIOL GLUC. 3 ALFADIO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 ASPERGILLUS SP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CARDIOLIPINA - I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CARDIOLIPINA -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CARDIOLIPINA -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CENTROMER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D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DNA - D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DNA - NATIV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ENA - RNP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ENA - S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D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INIBIDOR DE TS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INSU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MUSCULO ESTRIAD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CORPOS PARA BORRELIOSE IGG E IGM (D. DE LYME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5,1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R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S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SSB - L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TROMBINA II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HEPATITE E -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RSENICO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ETA 2 MICROGLOBULINA [LIQUIDO PLEURAL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8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ETA 2 MICROGLOBULINA [URINA 24H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8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LASTOMICO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ORDETELLA PERTUSSIS IGG COQUELUCH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ORDETELLA PERTUSSIS IGM COQUELUCH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 125 - LIQUIDOS BIOLOGIC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8,8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ETA CAROTEN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XUMBA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XUMBA IGG 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XUMBA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ERULOPLASM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AGAS HEMAGLUTINACA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UMBO -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CITR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RATO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LAMYDIA TRACHOMATIS I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LAMYDIA TRACHOMATIS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OBAZA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ONAZEPA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ORO - HEMAT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B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BRE  - URINA 24 HO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EAT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ATOGRAFIA DE AMINOACIDO QUANTITATIVO -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AT DE AMINOACIDO (CADASTRAR CROA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YPTOCOCCUS NEOFORMAN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HIDROEPIANDROSTERONA DHE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5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ZEPA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SAGEM DE ALUMIN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PARA IMUNOGLOBULINAS - IMUNOFIXACA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DE PROTEINAS URINAR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PSTEIN BAAR IF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PSTEIN BARR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PSTEIN BARR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TANO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NILALAMINA -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ENOL POR CROMATOGRAFIA U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RUTOSE (ESPERM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,5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ALACTOSE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6 FOSFATO DEHIDROGEN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OBULINA LIGADORA HORMONIOS SEXU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7,0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PATITE DELTA - ANTI HDV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RPES SIMPLES I E II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RPES SIMPLES I E II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RPES SIMPLES I E II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RPES ZOSTER IGG - VARICELA ZOSTE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HERPES ZOSTER IGM - VARICELA ZOSTE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HOMOCISTE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R$ 51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OMOCISTINA URINAR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ORMONIO ANTI DIURETICO (VASOPRESIN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 COMPLEXOS CIRCULAN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ELETROFORESE DE PROTEINAS SER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F. PARA LEISHIMANIOSE IGG/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IPOPROTEINA 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ANGANES (URIN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ERCURIO SANGUINE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ETAHEMOGLO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ETANEFRINAS FRACOES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ETANO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PLASMA - PC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YCOPLASMA PNEUMONIAE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YCOPLASMA PNEUMONIA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COCCIDIOIDOMYCOSIS (BLASTO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ISTICERCO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IST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HLAMYDIA PCR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MIOGLOBINUR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PNEUMOCYSTIS CARINI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RFOBILINOGEN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IMIDO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ACAO DE MACHADO GUERREIR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ACAO DE WEIL FELIX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ACAO DE WID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ARAMPO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ARAMPO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OFI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5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OSTERONA 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IOCIAN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IROXINA GLOBULINA LIGADORA - TG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5,1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IIODO - T3 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,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IIODO - T3 REVERS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8,1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YPANOSOMA CRUZI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ARICELLA ZOSTE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7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ASOPRESS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.25 DIHIDROXI VITAMINA 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5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ZINCO - PROTOPORFI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ZINCO URINARIO (AMOSTRA UNIC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MERO D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0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ZIMA CONVERSORA DE ANGIOTENS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ATASE ALCALINA - LEUCOCI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LEPTOSPIRO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B2 - RIBOFLAVINA (FAD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4,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D3/25 HIDROXIVITAM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5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URINA 2O. JATO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SECRECOE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FEZES 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FEZES 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CTERIOSCOPIA (GRAM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CULTURA PARA FUNGOS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UREAPLA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A FRES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AR - PESQUIS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CILO DIFTERICO DIRE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HLAMYDIA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HLAMYDIA IG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FUNG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GARDNERELL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9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GONOCOC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HEMOPHILLU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MONIL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MYCOPLA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NEISSER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PARASIT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STREPTOCOCCUS BETA HEMOLIT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TRICHOMON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FUNGO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PROLOGIA FUNCION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OSAGEM DA GORDURA FEC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DENTIFICACAO P/ HELMI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ROESTEATOCRITO - GORDURA FEC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ASP. GASTRO DUODEN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2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3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4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5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RYPTOSPORIDIUM - FEZ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ENTAMOEBA HYSTOLIT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HEMACIAS - FEZ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SANGUE OCULTO ANTICORPOS MONOCLONAIS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ISOSPORA BELL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LEUCOCITOS FEC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LEVEDU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MICROSPORIDI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MUCO - FEZ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OXYURU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PROTZ. HEMATOXI. FERR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ROTAVIRU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SANGUE OCULTO COM DIET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SUBSTANCIAS REDUTO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VA DO LA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DE COAGULACA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DE COAGULACAO E SANGRAMEN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1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DE SANGRAMEN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SANG. IV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MENTOS ANORMAIS E SEDIMEN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MENTOS ANORMAIS E SEDIMENTO 2O. J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RISTAIS [LIQUIDO SINOVIAL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DISMORFISMO ERITROCIT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FA 1 ANTITRIPSINA DOSAGEM NAS FEZ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FUNGOS SECRECAO VAGIN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MYCOPLA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MYCOPLASMA GENIT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MYCOPLASMA HOMIN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UREAPLA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UREAPLASMA UREALLYTIC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FEZE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NEISSERIA GONORRHOEAE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GARDNERELLA VAGINAL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SECRECAO VAGINAL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EATININA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REIA - URINA AMOSTRA UN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OSFORO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LCIO  URINA 24 HO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FUNGOS [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FUNGOS [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GONOCOCO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DIVERSOS MATERIAIS 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DIVERSOS MATERIAIS 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HEMOCULTU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HEMOCULTURA 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HEMOCULTURA 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HEMOCULTURA 4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HEMOCULTURA 5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HEMOCULTURA 6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HEMOCULTURA 7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AR - 2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AR - 3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AR - 4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AR - 5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AR - 6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AR - 7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BAAR - 8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OXALICO - OXAL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TECOLAMINAS FRACO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TECOLAMINAS - DOPAMINA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2,3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B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1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GIARD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PH FEZ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ENTAMOEBA COL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LAMYDIA IGG +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CANDID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AS TOT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ROGENIOS TOT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30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90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HORMON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LAMYDIA TRACHOMATIS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2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DRENOCORTICOTROFICO HORMONIO - ACT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0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CITRULINA CICLICO CITRULINADO (ANTI CCI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4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MAMA DIREIT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MAMA ESQUERD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ONCOT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URINAR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ATINA SEXU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PERMOGRA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GREGACAO PLAQUETARIA - ADP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2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GREGACAO PLAQUETARIA - COLAGEN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2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GREGACAO PLAQUETARIA - EPINEFR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2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AGULOGRAMA - INDICE DE HEMOSTAS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OMBS DIRE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OMBS INDIRETO - ANTI. IRREGULAR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DE FRAGILIDADE OSMOT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DE FRAGILIDADE OSMOTICA INCU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ATOR - R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FIBRINOGEN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RUPO SANGUINEO/R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ATOCRI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GLO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GLOBINA GLICADA (FRAÇÃO A1C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6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GRAMA COMPLETO AUTOMATIZAD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SSEDIMENTACAO 1A. HO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SSEDIMENTACAO 2A. HO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HEMATOZOAR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QUETAS - CONTAGEM (EDT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TICULOCI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EUCOGRA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ITROGRAMA - SERIE VERMELH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DE PROTROM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DE PROTROMBINA COM INR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DE TROM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MPO DE TROMBOPLASTINA PARCIAL ATIV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E DE AFOICAMEN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E DE HAM - HEMOLISE ACID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10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2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3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4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5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6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7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8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 9 FRAGMEN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H. PYLORY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FOLICO - FOL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4,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FOLICO - pesquisa /eritroci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4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LATICO - LACT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URICO - URICEMIA [SANGUE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URICO - URINA DE 24 HO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ETIL COLINESTER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DOL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,5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FA 1 ANTITRIPS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FA 1 GLICOPROTEINA ACID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FA 2 MACROGLOBU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IL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MILASE - DIVERSOS MATERI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DROSTENEDIO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1,2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CELULA GASTRICA (PARIETAL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E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ESCLERO 7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7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ANTI - HAV-IGM (H.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ANTI - HBC-IGG (H.B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val="en-US"/>
                    </w:rPr>
                    <w:t>ANTI - HBC-IGM (H.B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BE (H.B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BS (H.B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CV - HEPATI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IV 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HIV I + HIV I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JO - 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4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MITOCONDRI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MUSCULO LIS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8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SSA - R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TIREOGLOBU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5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ESTREPTOLISINA 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OLIPOPROTEINA - 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POLIPOPROTEINA A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ILIRRUBINA TOTAL E FRACO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RUCELOSE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2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RUCELOS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,2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RUCELOSE - SOROGLUTINACA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LCI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LCIO IONIZAVE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LCIO [URIN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PACIDADE TOTAL DE LIGACAO DO FERR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AGAS SOROLOGICAS PARA RF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MEGALOVIRUS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MEGALOVIRUS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EARENCE DE CREATININA [URINA 12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EARENCE DE CREATININA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APTOGLO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NTAGEM DE PLAQUETAS [CITRATO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DICE DE RESISTENCIA A INSU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[FLUORETO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2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3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4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5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CORANTE AMARELO (TARTRAZIN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O SER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PARA 2 OU MAIS CULTU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CTERIOSCOPIA (GRAM) 2O.MATERI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MEGALOVIRUS NEONATAL - ANTICORPOS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OTASSIO - K [URINA DE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INSUL. J,30,60,90,12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0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B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7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TREPONEMA PALLIDUM [CAMPO ESCURO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2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VITAMINA C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8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RITROPOIET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3,3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IARDIA LAMBLIA - ANTIGENO [ELIS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SANGUE OCULTO [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ATOGRAFIA DE AMINOACIDO QUANTITATIVO - SANGUE [PEDIATRI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ORMONIO CRESCIMENTO CLONIDINA J,30,60,9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35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SANGUE OCULTO [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D - 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HIDROGENASE LATICA - LDH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PH - DIVERSOS MATERI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J,30,60,90,120,180 MI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 URICO - AMOSTRA UN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OTEINURIA (URINA AMOSTRA UNIC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STREPTOCOCCUS BETA HEMOLIT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DE PROTEINA DE ALTA RESOLUCAO [GRAFICO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CADMIO SERICO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0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CIDO ACETIL SALICILICO [ASPIRINA] A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6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7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8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9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DOSTERONA 2A. AMOSTRA (16 HORA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4,4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 10 AMOSTR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UBEOLA IGM - PEZINH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SECRECOE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INSULINA HUMANA - C7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- IA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6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INSULINICA J,60,12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0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IBUPROFEN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MENTOS ANORMAIS E SEDIMENTOS 3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DE BAAR 4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DE BAAR 5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DE BAAR 6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CEFALEXINA (COD 734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BRIDA CAPTURA - HPV  2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7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BRIDA CAPTURA - HPV 3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7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BRIDA CAPTURA - HPV 4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7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IMPI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EATINO FOSFOQUINASE ISOENZIMAS (MM, BB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BRIDIZACAO IN SITU PARA HPV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7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ONCOTICA HORMONAL SERIAD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PARA BAAR [CBK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PARA BAAR [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PARA BAAR [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CTERIOSCOPIA (GRAM) 3O.MATERI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SULINA APOS 180 MINUT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SA 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33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7 HIDROXIPROGESTERONA CURVA POS ACT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2,2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2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3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4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UTUCA (MOSCA CABANUS BOVINOS) - I2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CHLAMYD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5,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ORDETELLA PERTUSSIS IGA COQUELUCH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9,0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ROTEINAS DO LEIT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ENGUE I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0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FUNGOS [4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ACTERIOSCOPIA (GRAM) 4O.MATERI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URINA 3O. JATO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SECRECOE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SECRECOE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15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SARDINHA (F6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URINARIA 2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URINARIA 3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6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7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FORMALINA - FORMALDEID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CIDOS GRAXOS LIV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CLASS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CANEL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NITROGENIO UREICO [URINA 24H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5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6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DICE DE RESISTENCIA A INSULINA TECN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0,2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DENOVIRUS I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DENOVIRUS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8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9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ARASITOLOGICO DE FEZES 10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ATOCRITO + PLAQUET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,7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PATITE DELTA - ANTI HDV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,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H. PYLORI [2O. MATERIAL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PTIDEO C BAS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PTIDEO C APOS ESTIMUL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1,2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HORMONAL EM MEIO LIQUID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2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3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4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5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6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7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8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9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DIRETO, KOH [MATERIAL 10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2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3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4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5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6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7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8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9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CULTURA [MATERIAL 10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[MATERIAL 2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 [MATERIAL 3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 [MATERIAL 4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 [MATERIAL 5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 [MATERIAL 6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 [MATERIAL 7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 [MATERIAL 8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 [MATERIAL 9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LOGICO BACTERIOSCOPIA, GIEMSA [MATERIAL 10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INALANTES (HX2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FIXACAO [URINA 24 HORA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EPTOSPIRA, ANTICORPOS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EPTOSPIRA, ANTICORPOS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FUNGOS - M. RACEMOSUS (M4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AGAS IGG - IMUNOFLUORESCENC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HAGAS IGM - IMUNOFLUORESCENC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9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MATERIAIS DIVERS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ATOGRAFIA DE AMINOACIDOS QUANTITATIVA- PLAS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H. PYLORY (3A AMOSTR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91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LETROFORESE DE PROTEINAS URINARIA AMOSTRA UN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,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XAME MICOLOGICO DIR. E CULT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TROPOMIOSIONA (F35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A DE PERU (E8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ENA MIX (EX7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CORPOS ANTI CHIKUNGUNYA IGG 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67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ARA ACACIA (T1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7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8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9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LIMENTOS OVO MUCOID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DRENOCORTICOTROFICO HORMONIO - ACTH 16H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1,0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2 AMOSTRA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DIPIRONA / METAMIZO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MELANCIA (F329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E CONTAGEM COLONI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+ CONTAGEM COLONIA 2O. J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ANAEROBI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SECRECO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CULTU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CULTURA 2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CULTURA 3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CULTURA 4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CULTURA 5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CULTURA 6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CULTURA 7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MICOBACTERIAS - CULTURA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FEZE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GARDNERELLA VAGINAL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GONOCOCO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DIVERSOS MATERIAI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NEISSERIA GONORRHOEA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SECRECAO VAGINA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FEZES [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FEZES [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DIVERSOS MATERIAIS [2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DIVERSOS MATERIAIS [3A. AMOSTR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DE ESPER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9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2 OU MAIS ANTIBIOGRAM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SECRECOES 2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BACTERIAS - CULTURA  2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COBACTERIAS - CULTURA 3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1,9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+ CONTAGEM COLONIA 3O. JA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SECRECOES 3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LTURA PARA SECRECOES 4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8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LIS ANTIGO 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BIOGRAMA [CULTURA ESPERMA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PACIDADE LIVRE DE COMBINACAO DO FERRO (UIBC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PATOLOG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,3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CAROS D. PTERONYSSINUS (D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CAROS - L. DESTRUCTOR (D7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PO DE CASA - GREER LABS (H1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10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ENTAMOEBA HYSTOLITICA (2a AMOSTR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ARA ENTAMOEBA HYSTOLITICA (3a AMOSTR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GIARDIA (2a AMOSTR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GIARDIA (3a AMOSTRA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URVA GLICEMICA (BASAL E 120 MINU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2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ZIKA VIRUS ANTICORPOS IgG  - 150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61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ZIKA VIRUS ANTICORPOS IgM - 1501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7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PCID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3,46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ONCOTICA 2a.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EM BASE LIQUIDA - PREVENTIV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BATATA DOC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LEARENCE DE CREATININA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5,87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GE - ESP. ALIMENTOS OVO ALBUM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3,6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EM MEIO LIQUID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CORPOS ANTI HEPATITE E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GLICOSE (APOS PROCEDIMENTO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,3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11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12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13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LIQUIDO - 14A AMOSTR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3 AMOSTRAS [DIVERSOS MATERIAIS]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ITOLOGIA DE MAMA ESQUERDA (2o MATERIAL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SOROLOGIA PARA  CHIKUNGUNYA IGG E IGM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67,7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DEIAS LEVES LIVRES KAPPA/LAMBDS, DOSAGEM SANGU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19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 AN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9,5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EPT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42,5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LICOBACTER PYLORI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37,49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LICOBACTER PYLORI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37,49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OPON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72,25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OMOGRANINA 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267,75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DE CÉLULAS NEOPLÁSIC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30,6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CV POR PCR QUALITATIV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235,84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CV POR PCR QUANTITATIV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395,25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/ H PYLORI IGG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37,49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P/ H PYLORI IG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37,49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E DE INTOLERÂNCIA A LACTO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45,9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 72.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58,65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ESQUISA ANTICORCO ANTI ENDOMISIO IG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61,2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BNP PEPTÍDIO NATRIURET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118,15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IBIDOR C1 ESTERAS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35,7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MENTO C1Q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70,55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IOGLOB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20,66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EMOGLOBINÚRIA PARACÍSTICA NOTUR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535,5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NTICORPO ANTI INSULI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  18,70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MUNOHISTOQUÍM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378,25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 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 xml:space="preserve">R$   108,38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CV – PCR QUALITATIV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>R$ 24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RENINA PLASMÁTIC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>R$ 37,4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OSTERONA BIODISPONÍVEL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Cs/>
                      <w:color w:val="000000"/>
                    </w:rPr>
                    <w:t>R$ 64,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ÁCIDO METILMALÔNIC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9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9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  <w:t>TOTAL RESERVADO PARA EXAMES LABORATORIAS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87.00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8"/>
              <w:gridCol w:w="903"/>
              <w:gridCol w:w="1139"/>
              <w:gridCol w:w="3260"/>
              <w:gridCol w:w="1150"/>
              <w:gridCol w:w="693"/>
              <w:gridCol w:w="1559"/>
            </w:tblGrid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6 - Oncologia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ONSULTA ONCOLOGIA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9,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2.4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ONSULTA HEMATOLOGIA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9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9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QUIMIOTERAPIA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4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97.06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100.00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8"/>
              <w:gridCol w:w="903"/>
              <w:gridCol w:w="1139"/>
              <w:gridCol w:w="3260"/>
              <w:gridCol w:w="1150"/>
              <w:gridCol w:w="693"/>
              <w:gridCol w:w="1559"/>
            </w:tblGrid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7 - Hemoterapia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HEMODERIVADOS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686,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0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.802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4.802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8"/>
              <w:gridCol w:w="903"/>
              <w:gridCol w:w="1139"/>
              <w:gridCol w:w="3260"/>
              <w:gridCol w:w="1150"/>
              <w:gridCol w:w="693"/>
              <w:gridCol w:w="1559"/>
            </w:tblGrid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8 – Procedimentos em Dermatologia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xcisão/Sutura simples pequenas lesões da pele e mucosa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5,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xerese de cisto sebáceo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5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5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90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8"/>
              <w:gridCol w:w="903"/>
              <w:gridCol w:w="1139"/>
              <w:gridCol w:w="3260"/>
              <w:gridCol w:w="1150"/>
              <w:gridCol w:w="693"/>
              <w:gridCol w:w="1559"/>
            </w:tblGrid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9 – Exames em Oftalmologia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urva Tensional Diária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5,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1.3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Fundoscopia ocular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10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Acuidade Visual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7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21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Tonometria Ocular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9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7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Biomicroscopia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23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9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heck-up motilidade ocular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14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42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xerese de Calázio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96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1.44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Mapeamento de Retina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80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3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2.4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7.08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8"/>
              <w:gridCol w:w="903"/>
              <w:gridCol w:w="1139"/>
              <w:gridCol w:w="3260"/>
              <w:gridCol w:w="1150"/>
              <w:gridCol w:w="693"/>
              <w:gridCol w:w="1559"/>
            </w:tblGrid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 xml:space="preserve">10 – Exames 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olonoscopia com e sem biópsia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350,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3.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olonoscopia com polipectomia (sem determ. número de pólipos)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500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0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4.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ndoscopia Digestiva com ou sem biópsia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250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16.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Endoscopia Digestiva com polipectomia (esôfago, estômago ou duodeno)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350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3.5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Histeroscopia diagnóstica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250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0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75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Colposcopia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50,00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1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  <w:t>R$ 6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Cs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28.350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tbl>
            <w:tblPr>
              <w:tblW w:w="10632" w:type="dxa"/>
              <w:jc w:val="left"/>
              <w:tblInd w:w="1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8"/>
              <w:gridCol w:w="903"/>
              <w:gridCol w:w="1139"/>
              <w:gridCol w:w="3260"/>
              <w:gridCol w:w="1150"/>
              <w:gridCol w:w="693"/>
              <w:gridCol w:w="1559"/>
            </w:tblGrid>
            <w:tr>
              <w:trPr>
                <w:trHeight w:val="300" w:hRule="atLeast"/>
              </w:trPr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  <w:t>11 – Procedimento em Ortopedia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Infiltração ou punção articular (sem medicação)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25,00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0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$ 125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9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1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32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11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R$ 125,00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*</w:t>
            </w:r>
            <w:r>
              <w:rPr>
                <w:rFonts w:cs="Tahoma" w:ascii="Tahoma" w:hAnsi="Tahoma"/>
                <w:sz w:val="20"/>
                <w:szCs w:val="20"/>
              </w:rPr>
              <w:t xml:space="preserve">Se o item solicitado ainda não tiver código, este campo deverá ser preenchido com a expressão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“Sem código”</w:t>
            </w:r>
            <w:r>
              <w:rPr>
                <w:rFonts w:cs="Tahoma" w:ascii="Tahoma" w:hAnsi="Tahoma"/>
                <w:sz w:val="20"/>
                <w:szCs w:val="20"/>
              </w:rPr>
              <w:t>. Neste caso, a descrição do item deverá se fazer ainda mais detalhada.</w:t>
            </w:r>
          </w:p>
        </w:tc>
      </w:tr>
      <w:tr>
        <w:trPr>
          <w:trHeight w:val="477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4 - LOCAIS DAS ENTREGAS DO BEM/SERVIÇOS</w:t>
            </w:r>
          </w:p>
        </w:tc>
      </w:tr>
      <w:tr>
        <w:trPr>
          <w:trHeight w:val="476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s a serem prestados nas sedes/dependências dos prestadores de serviço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 xml:space="preserve">5 - PRAZO DE EXECUÇÃO </w:t>
            </w:r>
          </w:p>
        </w:tc>
      </w:tr>
      <w:tr>
        <w:trPr>
          <w:trHeight w:val="527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vigência do contrato será de 12 (doze) meses, a contar da data de sua assinatura, podendo o referido prazo ser prorrogado por iguais e sucessivos períodos, observando o limite de 60 (sessenta) meses, em conformidade com o inciso II do art. 57 da Lei nº 8.666/93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6 - ACOMPANHAMENTO DA EXECUÇÃO</w:t>
            </w:r>
          </w:p>
        </w:tc>
      </w:tr>
      <w:tr>
        <w:trPr>
          <w:trHeight w:val="593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tor de Contas Médicas do Programa de Saúde dos Servidores Municipais de Niterói.</w:t>
            </w:r>
          </w:p>
        </w:tc>
      </w:tr>
      <w:tr>
        <w:trPr>
          <w:trHeight w:val="383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ind w:left="460" w:hanging="426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7 - ESTIMATIVA DO VALOR</w:t>
            </w:r>
          </w:p>
        </w:tc>
      </w:tr>
      <w:tr>
        <w:trPr>
          <w:trHeight w:val="635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$ 402.470,00 (quatrocentos e dois mil, quatrocentos e setenta reais)</w:t>
            </w:r>
          </w:p>
        </w:tc>
      </w:tr>
      <w:tr>
        <w:trPr>
          <w:trHeight w:val="448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8 - BLOCO DE FINANCIAMENTO/COMPONENTE</w:t>
            </w:r>
          </w:p>
        </w:tc>
      </w:tr>
      <w:tr>
        <w:trPr>
          <w:trHeight w:val="446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retamente Arrecadado – Fonte 20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48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 – AÇÃO VINCULADA NA PAS</w:t>
            </w:r>
          </w:p>
        </w:tc>
      </w:tr>
      <w:tr>
        <w:trPr>
          <w:trHeight w:val="319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ar Chamamento Público, habilitar e contratar prestadores em saúde em 11 (onze) grupos de serviç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BDE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 - DISPOSIÇÕES GERAIS/INFORMAÇÕES COMPLEMENTARES</w:t>
            </w:r>
          </w:p>
        </w:tc>
      </w:tr>
      <w:tr>
        <w:trPr>
          <w:trHeight w:val="374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 serviços estão divididos em onze grupos distintos, conforme item 3 do presente Termo de Referênci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-426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426" w:right="-285" w:hanging="0"/>
        <w:rPr>
          <w:rFonts w:ascii="Arial" w:hAnsi="Arial" w:cs="Arial"/>
          <w:b/>
          <w:b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</w:r>
    </w:p>
    <w:p>
      <w:pPr>
        <w:pStyle w:val="Normal"/>
        <w:ind w:left="-426" w:right="-28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terói, 01 de julho de 2019.</w:t>
      </w:r>
    </w:p>
    <w:p>
      <w:pPr>
        <w:pStyle w:val="Normal"/>
        <w:pBdr>
          <w:bottom w:val="single" w:sz="12" w:space="4" w:color="000000"/>
        </w:pBdr>
        <w:ind w:left="-426" w:right="-28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pBdr>
          <w:bottom w:val="single" w:sz="12" w:space="4" w:color="000000"/>
        </w:pBdr>
        <w:ind w:left="-426" w:right="-28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right="-285" w:hanging="0"/>
        <w:jc w:val="center"/>
        <w:rPr/>
      </w:pPr>
      <w:r>
        <w:rPr>
          <w:rFonts w:cs="Arial" w:ascii="Arial" w:hAnsi="Arial"/>
          <w:b/>
        </w:rPr>
        <w:t>DASS - Departamento de Atenção à Saúde do Servidor</w:t>
      </w:r>
    </w:p>
    <w:p>
      <w:pPr>
        <w:pStyle w:val="Normal"/>
        <w:ind w:left="-426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right="-2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</w:p>
    <w:p>
      <w:pPr>
        <w:pStyle w:val="Normal"/>
        <w:ind w:left="-426"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À consideração superior             </w:t>
      </w:r>
    </w:p>
    <w:p>
      <w:pPr>
        <w:pStyle w:val="Normal"/>
        <w:ind w:left="-426"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right="-28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</w:p>
    <w:p>
      <w:pPr>
        <w:pStyle w:val="Normal"/>
        <w:ind w:left="-426" w:right="-2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 acordo Secretário / Presidente</w:t>
      </w:r>
    </w:p>
    <w:p>
      <w:pPr>
        <w:pStyle w:val="Normal"/>
        <w:ind w:left="-426" w:right="-285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6215</wp:posOffset>
                </wp:positionH>
                <wp:positionV relativeFrom="paragraph">
                  <wp:posOffset>102235</wp:posOffset>
                </wp:positionV>
                <wp:extent cx="23558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09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6.5pt;mso-wrap-distance-left:9.05pt;mso-wrap-distance-right:9.05pt;mso-wrap-distance-top:0pt;mso-wrap-distance-bottom:0pt;margin-top:8.05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8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AUTORIZO INÍCIO DO PROCEDIMENTO</w:t>
      </w:r>
    </w:p>
    <w:p>
      <w:pPr>
        <w:pStyle w:val="Normal"/>
        <w:ind w:left="-426" w:right="-2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right="-285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NÃO AUTORIZO INÍCIO DO PROCEDIMENTO</w:t>
      </w:r>
      <w:r>
        <w:rPr>
          <w:rFonts w:cs="Arial" w:ascii="Arial" w:hAnsi="Arial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6215</wp:posOffset>
                </wp:positionH>
                <wp:positionV relativeFrom="paragraph">
                  <wp:posOffset>-3175</wp:posOffset>
                </wp:positionV>
                <wp:extent cx="235585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09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6.5pt;mso-wrap-distance-left:9.05pt;mso-wrap-distance-right:9.05pt;mso-wrap-distance-top:0pt;mso-wrap-distance-bottom:0pt;margin-top:-0.25pt;mso-position-vertical-relative:text;margin-left:-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54" w:top="510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4205" cy="62103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9420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9:22:00Z</dcterms:created>
  <dc:creator>User</dc:creator>
  <dc:description/>
  <cp:keywords/>
  <dc:language>en-US</dc:language>
  <cp:lastModifiedBy>Marcelo</cp:lastModifiedBy>
  <cp:lastPrinted>2020-11-19T12:03:00Z</cp:lastPrinted>
  <dcterms:modified xsi:type="dcterms:W3CDTF">2021-04-06T19:22:00Z</dcterms:modified>
  <cp:revision>2</cp:revision>
  <dc:subject/>
  <dc:title/>
</cp:coreProperties>
</file>